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Punktliste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9772980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Punktliste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